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nco Gioch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ERNI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28"/>
        </w:rPr>
        <w:t>Nome squadra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28"/>
        </w:rPr>
        <w:t>Monumenti umani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28"/>
        </w:rPr>
        <w:t>Canzoni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28"/>
        </w:rPr>
        <w:t>Decidi per gli altri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28"/>
        </w:rPr>
        <w:t>Indovinar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Trova-rob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Scenette improvvisate di Barbar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_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_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STERNI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Sparviero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Spazzola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Fazzoletto “strano”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Giorno &amp; Notte / Cammelli &amp; Struzzi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Giochi a coppie legati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iochi con la palla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Fratelli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Staffette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_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_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28"/>
        </w:rPr>
        <w:t>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GIOCHI GENITORI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28"/>
        </w:rPr>
        <w:t>Tiro alla fune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28"/>
        </w:rPr>
        <w:t>Corsa con sacchi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28"/>
        </w:rPr>
        <w:t>Staffetta a cariola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28"/>
        </w:rPr>
        <w:t>_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28"/>
        </w:rPr>
        <w:t>_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2:44:00Z</dcterms:created>
  <dc:creator>Grasso Marco</dc:creator>
  <dc:description/>
  <dc:language>en-US</dc:language>
  <cp:lastModifiedBy>Grasso Marco</cp:lastModifiedBy>
  <cp:lastPrinted>2000-08-31T23:42:00Z</cp:lastPrinted>
  <dcterms:modified xsi:type="dcterms:W3CDTF">2000-08-31T21:43:00Z</dcterms:modified>
  <cp:revision>3</cp:revision>
  <dc:subject/>
  <dc:title>Elenco Giochi</dc:title>
</cp:coreProperties>
</file>